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 is of the 3rd of the 4 pieces in 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msky-Korsakov's opera "Coq d'Or", AKA Zolotoi Pet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olden Cockerel. Its subtitle is "Dodon and Shemakh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aptly-named (just drop the "n") d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and the queen (not his wife) who swindles hi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quenced the piece for the Proteus 2 bu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ments I needed to use the One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's (Proteus on an audio card) Piccolo program. 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SMS' Piccolo program does not automatically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octave like the Proteus 2's, I've taken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n the Piccolo track. The other non-Proteus 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s OSMS's Pizzicato program for the Pizzicat Vi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 reduce the volume on the Proteus 2's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ause they're loud, but in this track I've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core since OSMS's pizzicato program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nstrument's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smuch as there are changes between A and Bb Clari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rinets, I've given each their own track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ments have been transposed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Proteus 2 owners]: I use a custom English Ho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ion 64 to extend the range beyond what E-m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or Proteus 2 owners who do not have Bars&amp;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've transposes up the Trombones&amp;Tub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ctave because E-mu transposes it down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iece in the suite will follow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n't read the opera :-), it'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al Procession and the Lamentable End of King Do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 WARNED you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Capital Amig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g0012@epfl2.epflbalto.org Genie:G.GOLDBERG3 CIS:76236,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